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521" w:leader="none"/>
        </w:tabs>
        <w:ind w:firstLine="2530"/>
        <w:jc w:val="left"/>
        <w:rPr/>
      </w:pPr>
      <w:bookmarkStart w:id="0" w:name="OLE_LINK4"/>
      <w:bookmarkStart w:id="1" w:name="OLE_LINK3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2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-17145</wp:posOffset>
                </wp:positionV>
                <wp:extent cx="125666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別　紙　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9.95pt;mso-wrap-distance-left:9.05pt;mso-wrap-distance-right:9.05pt;mso-wrap-distance-top:0pt;mso-wrap-distance-bottom:0pt;margin-top:-1.3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別　紙　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おもしろ理科ワールド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/>
        </w:rPr>
        <w:t>（理科実験教室・高学年）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新日鐵住金（株）君津製鐵所　人事総務室・薄田（すすきた）行き【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FAX0439-54-1660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７／２５締切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2"/>
        </w:rPr>
        <w:t>参加を希望される開催時間に○印をご記入ください。（実験内容は各回とも同一です）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【１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9:3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0:0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２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1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4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３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1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4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685165" cy="4756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学校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7.45pt;mso-wrap-distance-left:9.05pt;mso-wrap-distance-right:9.05pt;mso-wrap-distance-top:0pt;mso-wrap-distance-bottom:0pt;margin-top:13.1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学校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67005</wp:posOffset>
                </wp:positionV>
                <wp:extent cx="2809240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13.15pt;mso-position-vertical-relative:text;margin-left:5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申し込み者氏名）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(FAX)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</w:rPr>
        <w:t>※ご連絡のとれる電話番号をご記入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高学年（４～６</w:t>
      </w:r>
      <w:r>
        <w:rPr/>
        <w:t>年）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8"/>
        <w:gridCol w:w="1985"/>
        <w:gridCol w:w="1134"/>
        <w:gridCol w:w="1275"/>
        <w:gridCol w:w="1134"/>
      </w:tblGrid>
      <w:tr>
        <w:trPr>
          <w:trHeight w:val="1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年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ふりがな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氏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参加希望回数</w:t>
            </w:r>
          </w:p>
        </w:tc>
      </w:tr>
      <w:tr>
        <w:trPr>
          <w:trHeight w:val="1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7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6521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23:31:00Z</dcterms:created>
  <dc:creator>Susukita</dc:creator>
  <dc:description/>
  <cp:keywords/>
  <dc:language>en-US</dc:language>
  <cp:lastModifiedBy>800420</cp:lastModifiedBy>
  <cp:lastPrinted>2017-05-14T08:28:00Z</cp:lastPrinted>
  <dcterms:modified xsi:type="dcterms:W3CDTF">2017-07-07T07:28:00Z</dcterms:modified>
  <cp:revision>5</cp:revision>
  <dc:subject/>
  <dc:title>平成22年７月１日</dc:title>
</cp:coreProperties>
</file>