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0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回君津市民ふれあい祭り「おもしろ理科ワールド」概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2"/>
        <w:gridCol w:w="3300"/>
        <w:gridCol w:w="5387"/>
      </w:tblGrid>
      <w:tr>
        <w:trPr>
          <w:trHeight w:val="123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  <w:sz w:val="28"/>
                <w:szCs w:val="28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  <w:sz w:val="28"/>
                <w:szCs w:val="28"/>
              </w:rPr>
              <w:t>理科実験教室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  <w:sz w:val="28"/>
                <w:szCs w:val="28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  <w:sz w:val="28"/>
                <w:szCs w:val="28"/>
              </w:rPr>
              <w:t>人／回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【１回目】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　　【２回目】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　　【３回目】）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  <w:t>13:45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 xml:space="preserve">　　　　　　　　　　　　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班に分かれて、簡単な実験を行います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事前のお申し込みが必要です。</w:t>
            </w:r>
          </w:p>
        </w:tc>
      </w:tr>
      <w:tr>
        <w:trPr>
          <w:trHeight w:val="334" w:hRule="atLeast"/>
        </w:trPr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テーマ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イベント（実験）概要　　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1303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低学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人）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×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回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szCs w:val="20"/>
              </w:rPr>
              <w:t>心もはずむ！　作って遊ぼうスーパーボール！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弾んで楽しいスーパーボール。実は洗濯ノリと塩水だけで作ることができます。どうやって作るのか？　なぜスーパーボールは弾むのか？　自分で作って、遊んで学びましょう！</w:t>
            </w:r>
          </w:p>
        </w:tc>
      </w:tr>
      <w:tr>
        <w:trPr>
          <w:trHeight w:val="1406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高学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人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×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回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b/>
                <w:b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0"/>
              </w:rPr>
              <w:t>～今日からみんな光博士！～ 光の仕組みを学ぼう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光に色があるって知っているかな！？　光を分解して観察する装置を作って、電灯や蛍光灯、携帯電話のライトなど、いろいろな光を観察して、光の仕組みの違いを知りましょう！</w:t>
            </w:r>
          </w:p>
        </w:tc>
      </w:tr>
      <w:tr>
        <w:trPr>
          <w:trHeight w:val="682" w:hRule="atLeast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22"/>
                <w:szCs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</w:tc>
      </w:tr>
      <w:tr>
        <w:trPr>
          <w:trHeight w:val="1193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  <w:sz w:val="28"/>
                <w:szCs w:val="28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  <w:sz w:val="28"/>
                <w:szCs w:val="28"/>
              </w:rPr>
              <w:t>理科屋台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  <w:sz w:val="28"/>
                <w:szCs w:val="28"/>
              </w:rPr>
              <w:t>9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  <w:sz w:val="28"/>
                <w:szCs w:val="28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  <w:sz w:val="28"/>
                <w:szCs w:val="28"/>
              </w:rPr>
              <w:t>15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FF"/>
              </w:rPr>
              <w:t>それぞれのブース（屋台）で、下記のようなテーマでの実験などを行います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どなたでも自由にご覧いただけます。</w:t>
            </w:r>
          </w:p>
        </w:tc>
      </w:tr>
      <w:tr>
        <w:trPr>
          <w:trHeight w:val="435" w:hRule="atLeast"/>
        </w:trPr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テーマ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イベント（実験）概要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FF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走らせよう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リニアモーターカー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（高学年向け屋台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リニアモーターカーってどうやって走っているの？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その秘密は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電気」と「磁石」が生み出す不思議なパワー。</w:t>
            </w:r>
            <w:r>
              <w:rPr>
                <w:rFonts w:ascii="ＭＳ Ｐゴシック" w:hAnsi="ＭＳ Ｐゴシック" w:cs="ＭＳ Ｐゴシック" w:eastAsia="ＭＳ Ｐゴシック"/>
              </w:rPr>
              <w:t>身近なもので作れるリニアモーターカーをみんなで走らせてみましょう！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今日から君も鉄博士！</w:t>
            </w:r>
          </w:p>
          <w:p>
            <w:pPr>
              <w:pStyle w:val="Normal"/>
              <w:ind w:right="960" w:hanging="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</w:rPr>
            </w:r>
          </w:p>
          <w:p>
            <w:pPr>
              <w:pStyle w:val="Normal"/>
              <w:ind w:right="960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みんなの周りで活躍している鉄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一言に鉄と言ってもかたかったり、やわらかかった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さまざまな優れた特徴を持った鉄があり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いろいろな鉄を見て、触って、クイズを解いて、君も鉄博士になりましょう！</w:t>
            </w:r>
          </w:p>
        </w:tc>
      </w:tr>
      <w:tr>
        <w:trPr>
          <w:trHeight w:val="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綱引きチャンピオン大募集！！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～製鉄所の技能を体験してみよう～</w:t>
            </w:r>
          </w:p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製鉄所で使われている「はこぶ」「ひっぱる」技術を体験。</w:t>
            </w:r>
          </w:p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綱引きを通じて力の仕組みを知ってみましょう！</w:t>
            </w:r>
          </w:p>
        </w:tc>
      </w:tr>
      <w:tr>
        <w:trPr>
          <w:trHeight w:val="9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今日から君もめっき工場長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～目指せ めっきんぐ！～</w:t>
            </w:r>
          </w:p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冷蔵庫や自動車など身の回りの鉄製品には「めっき」の技術が使われています。身近にある金属を使ってめっきを体験してもらい、その仕組みを学びます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680" w:footer="0" w:bottom="62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 w:val="false"/>
      <w:lang w:val="en-US"/>
    </w:rPr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ＭＳ ゴシック;MS Gothic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6">
    <w:name w:val="挨拶文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49:00Z</dcterms:created>
  <dc:creator>Susukita</dc:creator>
  <dc:description/>
  <dc:language>en-US</dc:language>
  <cp:lastModifiedBy>800420</cp:lastModifiedBy>
  <cp:lastPrinted>2015-05-20T17:32:00Z</cp:lastPrinted>
  <dcterms:modified xsi:type="dcterms:W3CDTF">2015-07-01T07:49:00Z</dcterms:modified>
  <cp:revision>2</cp:revision>
  <dc:subject/>
  <dc:title>平成22年７月１日</dc:title>
</cp:coreProperties>
</file>