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８月１日（土）主なイベント予定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351"/>
        <w:gridCol w:w="3207"/>
      </w:tblGrid>
      <w:tr>
        <w:trPr>
          <w:trHeight w:val="39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開催時間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行事内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会場</w:t>
            </w:r>
          </w:p>
        </w:tc>
      </w:tr>
      <w:tr>
        <w:trPr>
          <w:trHeight w:val="56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5:0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（見学バスの最終便出発時間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時）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lang w:eastAsia="zh-CN"/>
              </w:rPr>
              <w:t>新日鐵住金工場見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  <w:lang w:eastAsia="zh-CN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  <w:lang w:eastAsia="zh-CN"/>
              </w:rPr>
              <w:t>無料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  <w:lang w:eastAsia="zh-C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四高炉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熱延工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FF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要時間＝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分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新日鐵住金（株）君津製鐵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館受付</w:t>
            </w:r>
          </w:p>
        </w:tc>
      </w:tr>
      <w:tr>
        <w:trPr>
          <w:trHeight w:val="96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  <w:highlight w:val="lightGray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  <w:highlight w:val="lightGray"/>
              </w:rPr>
              <w:t>１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  <w:highlight w:val="lightGray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3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（バス乗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  <w:highlight w:val="lightGray"/>
              </w:rPr>
              <w:t>(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  <w:highlight w:val="lightGray"/>
              </w:rPr>
              <w:t>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  <w:highlight w:val="lightGray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5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（バス乗車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定員各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</w:rPr>
              <w:t>6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人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洋上見学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（有料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岸壁～アクアライン～西岸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要時間＝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9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大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10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円　子供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事前申込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)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18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18"/>
                <w:lang w:eastAsia="zh-CN"/>
              </w:rPr>
            </w:r>
          </w:p>
        </w:tc>
      </w:tr>
      <w:tr>
        <w:trPr>
          <w:trHeight w:val="16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理科屋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5:3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理科実験教室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（低学年・高学年　定員各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 xml:space="preserve">回目】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0:00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回目】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1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1:30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回目】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3:1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3:4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おもしろ理科ワール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（無料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20"/>
              </w:rPr>
              <w:t>理科実験教室は事前のお申し込みが必要で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理科屋台はどなたでも自由にご覧いただけ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低学年・高学年別に、各回同一内容の実験を行い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新日鐵住金（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君津製鐵所本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コミュニケーションホール</w:t>
            </w:r>
          </w:p>
        </w:tc>
      </w:tr>
      <w:tr>
        <w:trPr>
          <w:trHeight w:val="81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5: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同好会活動紹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（写真、茶道、フラワーアレンジ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※実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18"/>
                <w:szCs w:val="18"/>
              </w:rPr>
              <w:t>5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18"/>
                <w:szCs w:val="18"/>
              </w:rPr>
              <w:t>円で、かわいいリース作り体験ができます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新日鐵住金（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君津製鐵所本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外来入口ロビー</w:t>
            </w:r>
          </w:p>
        </w:tc>
      </w:tr>
      <w:tr>
        <w:trPr>
          <w:trHeight w:val="81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5: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かずさ４市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小中学校技術家庭科展作品展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新日鐵住金（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君津製鐵所本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コミュニケーションホール</w:t>
            </w:r>
          </w:p>
        </w:tc>
      </w:tr>
      <w:tr>
        <w:trPr>
          <w:trHeight w:val="102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6:00</w:t>
            </w:r>
          </w:p>
        </w:tc>
        <w:tc>
          <w:tcPr>
            <w:tcW w:w="33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スポーツイベン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（ゲートボール、ミニバスケット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新日鐵住金（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大和田グラウン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大和田体育館、君津市民体育館</w:t>
            </w:r>
          </w:p>
        </w:tc>
      </w:tr>
      <w:tr>
        <w:trPr>
          <w:trHeight w:val="411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6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9:0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アトラクションタイ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亀山やすらぎ館前ステージ</w:t>
            </w:r>
          </w:p>
        </w:tc>
      </w:tr>
      <w:tr>
        <w:trPr>
          <w:trHeight w:val="41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7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7: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亀山湖上祈願祭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亀山ダム記念碑前</w:t>
            </w:r>
          </w:p>
        </w:tc>
      </w:tr>
      <w:tr>
        <w:trPr>
          <w:trHeight w:val="40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9: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9: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点火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亀山やすらぎ館前ステージ</w:t>
            </w:r>
          </w:p>
        </w:tc>
      </w:tr>
      <w:tr>
        <w:trPr>
          <w:trHeight w:val="41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9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20: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君津市民花火大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亀山ダム湖畔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参考　８月２日（日）イベント予定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9"/>
        <w:gridCol w:w="3279"/>
      </w:tblGrid>
      <w:tr>
        <w:trPr>
          <w:trHeight w:val="349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時間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行事内容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開催場所</w:t>
            </w:r>
          </w:p>
        </w:tc>
      </w:tr>
      <w:tr>
        <w:trPr>
          <w:trHeight w:val="14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9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6: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スポーツイベン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少年サッカー、ミニバスケッ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  <w:t>)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新日鐵住金（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大和田グラウン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君津市民体育館</w:t>
            </w:r>
          </w:p>
        </w:tc>
      </w:tr>
      <w:tr>
        <w:trPr>
          <w:trHeight w:val="55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1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3:3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地元高校によるパフォーマンス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君津市生涯学習交流センター</w:t>
            </w:r>
          </w:p>
        </w:tc>
      </w:tr>
      <w:tr>
        <w:trPr>
          <w:trHeight w:val="35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3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4:3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子供向けショー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5: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6:1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スポーツイベント表彰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パレード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君津駅南口</w:t>
            </w:r>
          </w:p>
        </w:tc>
      </w:tr>
      <w:tr>
        <w:trPr>
          <w:trHeight w:val="293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6: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7: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よさこいソーラン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7: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8:0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みこし練り歩き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8: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</w:rPr>
              <w:t>18:3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オープンニングセレモニー</w:t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62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 w:val="false"/>
      <w:lang w:val="en-US"/>
    </w:rPr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ＭＳ ゴシック;MS Gothic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6">
    <w:name w:val="挨拶文"/>
    <w:basedOn w:val="Normal"/>
    <w:next w:val="Normal"/>
    <w:qFormat/>
    <w:pPr/>
    <w:rPr>
      <w:rFonts w:ascii="ＭＳ 明朝;MS Mincho" w:hAnsi="ＭＳ 明朝;MS Mincho" w:cs="ＭＳ ゴシック;MS Gothic"/>
      <w:bCs/>
      <w:sz w:val="22"/>
      <w:szCs w:val="36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bCs/>
      <w:sz w:val="2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2:45:00Z</dcterms:created>
  <dc:creator>Susukita</dc:creator>
  <dc:description/>
  <cp:keywords/>
  <dc:language>en-US</dc:language>
  <cp:lastModifiedBy>800420</cp:lastModifiedBy>
  <cp:lastPrinted>2015-05-20T17:32:00Z</cp:lastPrinted>
  <dcterms:modified xsi:type="dcterms:W3CDTF">2015-07-01T08:39:00Z</dcterms:modified>
  <cp:revision>6</cp:revision>
  <dc:subject/>
  <dc:title>平成22年７月１日</dc:title>
</cp:coreProperties>
</file>