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「おもしろ理科ワールド」概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2"/>
        <w:gridCol w:w="3300"/>
        <w:gridCol w:w="538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理科実験教室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人／回（午前 １回目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0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　　２回目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2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　　　　　　　　　　　　 （午後１回目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4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　   ２回目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5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班に分かれて、簡単な実験を行います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事前のお申し込みが必要です。</w:t>
            </w:r>
          </w:p>
        </w:tc>
      </w:tr>
      <w:tr>
        <w:trPr>
          <w:trHeight w:val="334" w:hRule="atLeast"/>
        </w:trPr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テー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イベント（実験）概要　　</w:t>
            </w:r>
          </w:p>
        </w:tc>
      </w:tr>
      <w:tr>
        <w:trPr>
          <w:trHeight w:val="58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低学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szCs w:val="20"/>
              </w:rPr>
              <w:t xml:space="preserve">化学王に、オレはなる！！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szCs w:val="20"/>
              </w:rPr>
              <w:t xml:space="preserve">アワアワのロケットを作ろう！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b/>
                <w:b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Cs w:val="16"/>
              </w:rPr>
              <w:t xml:space="preserve">世の中にある物はすべて原子（げんし）という小さな物質の組み合わせでできています。 化学反応は、原子の組み合わせが変わることです。身近な重曹とクエン酸を 組み合わせて二酸化炭素を発生させ、それを動力としたロケットを飛ばすことで、化学反応を体験しよう！ </w:t>
            </w:r>
          </w:p>
        </w:tc>
      </w:tr>
      <w:tr>
        <w:trPr/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高学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0"/>
              </w:rPr>
              <w:t>われない！？あやつれる！？</w:t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0"/>
              </w:rPr>
              <w:t>これはシャボン玉なのか！？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吹いて楽しいシャボン玉。でもシャボン玉ってすぐに割れますよね。われないシャボン玉がどうしてできるのか！　そのシャボン玉をあやつってみませんか？　みんなで実験をしながら学びましょう。</w:t>
            </w:r>
          </w:p>
        </w:tc>
      </w:tr>
      <w:tr>
        <w:trPr>
          <w:trHeight w:val="4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理科屋台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5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）、製鐵所紹介、製鐵技能紹介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それぞれのブース（屋台）で、下記のようなテーマでの実験などを行います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どなたでも自由にご覧いただけます。</w:t>
            </w:r>
          </w:p>
        </w:tc>
      </w:tr>
      <w:tr>
        <w:trPr>
          <w:trHeight w:val="435" w:hRule="atLeast"/>
        </w:trPr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テー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イベント（実験）概要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カイロを作ろう！　スライムを動かそう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～これで君も鉄博士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</w:rPr>
              <w:t>身近に使っているカイロを実際に作ってみることで、鉄の特性である酸化反応を学んでもらいます。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</w:rPr>
              <w:t>砂鉄入りの磁性スライムを展示し、磁石に飲み込ませることで、鉄の磁性について学んでもらいます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今日から君もクレーン運転手！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～製鉄所の技能を体験してみよう～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きなクレーンの模型により製鉄所の「はこぶ」を体験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他にも、「はめる」「くっつける」など製鉄所を支えるさまざまな技能・技術を、理科の視点から紹介します。</w:t>
            </w:r>
          </w:p>
        </w:tc>
      </w:tr>
      <w:tr>
        <w:trPr>
          <w:trHeight w:val="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鉄と電気で磁石になる</w:t>
            </w: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  <w:t>!?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～魚を釣って試してみよう！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魚釣りゲームを通して、鉄と電気を組み合わせると磁石になること（電磁石）を体感してもらい、その面白さを知ってもらいます。</w:t>
            </w:r>
          </w:p>
        </w:tc>
      </w:tr>
      <w:tr>
        <w:trPr>
          <w:trHeight w:val="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君の学校にどんな鉄があるかな</w:t>
            </w: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  <w:t>!?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～見て触って鉄博士になろう！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Cs w:val="16"/>
              </w:rPr>
              <w:t>実は身近な所に存在している鉄を、学校という切り口で紹介します。学校の中にもさまざまな鉄が使われていることを知ってもらい、その魅力を感じてもらいます。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君津市小学校の先生方の理科屋台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  <w:szCs w:val="20"/>
              </w:rPr>
              <w:t>仮説実験「しゅぽしゅぽ」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color w:val="0000FF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0"/>
                <w:szCs w:val="20"/>
              </w:rPr>
              <w:t>～見えないものが、見えてくる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ポンプを使って、缶や容器を・・・・・。結果を予想しながら、実験をしていくと、今まで見えなかったものが見えてきます。親子で、友達同士で、科学を楽しんでほしいで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6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23:52:00Z</dcterms:created>
  <dc:creator>Susukita</dc:creator>
  <dc:description/>
  <dc:language>en-US</dc:language>
  <cp:lastModifiedBy>800420</cp:lastModifiedBy>
  <cp:lastPrinted>2014-06-18T10:00:00Z</cp:lastPrinted>
  <dcterms:modified xsi:type="dcterms:W3CDTF">2014-06-30T23:52:00Z</dcterms:modified>
  <cp:revision>3</cp:revision>
  <dc:subject/>
  <dc:title>平成22年７月１日</dc:title>
</cp:coreProperties>
</file>